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Одновременно обязуюсь заключить договор купли-продажи земельного участка на условиях, указанных в информационном сообщении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6-04-27T06:26:00Z</dcterms:modified>
  <cp:revision>11</cp:revision>
  <dc:subject/>
  <dc:title>                                                         </dc:title>
</cp:coreProperties>
</file>